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92075</wp:posOffset>
                </wp:positionV>
                <wp:extent cx="236093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9pt;height:20.25pt;mso-wrap-distance-left:9.05pt;mso-wrap-distance-right:9.05pt;mso-wrap-distance-top:0pt;mso-wrap-distance-bottom:0pt;margin-top:7.25pt;mso-position-vertical-relative:text;margin-left:-1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к решению Земского собрания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алахнинского муниципального района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Балахнинского 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на 2020 год 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4 декабря 2019 года № 136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 Балахнинского муниципальн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/>
        <w:t xml:space="preserve">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652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Администраторы  источн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инансовое управление администрации Балахнинского муниципального района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 кредитных организаций 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3 01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3 01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1 05 02 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> 0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 0000 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1 05 02 01 0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 0000 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 06 10 02 05 0003 5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величение финансовых активов в собственности муниципальных районов </w:t>
            </w:r>
            <w:r>
              <w:rPr>
                <w:b w:val="false"/>
                <w:color w:val="000000"/>
                <w:sz w:val="24"/>
                <w:szCs w:val="24"/>
              </w:rPr>
              <w:t>за счет средств автономных и бюджетных учрежд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851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3">
    <w:name w:val="Заголовок 3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32:00Z</dcterms:created>
  <dc:creator>***</dc:creator>
  <dc:description/>
  <cp:keywords/>
  <dc:language>en-US</dc:language>
  <cp:lastModifiedBy>Белова Юлия Владимировна</cp:lastModifiedBy>
  <cp:lastPrinted>2012-11-09T09:51:00Z</cp:lastPrinted>
  <dcterms:modified xsi:type="dcterms:W3CDTF">2020-01-09T06:37:00Z</dcterms:modified>
  <cp:revision>14</cp:revision>
  <dc:subject/>
  <dc:title>Администраторы доходов местного бюджета</dc:title>
</cp:coreProperties>
</file>